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16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нову редакцію статуту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Заслухавши та обговоривши інформацію голови постійної комісії Свистуна Р.В. про затвердження статутів лікувальних закладів у  новій редакції, </w:t>
      </w:r>
      <w:r>
        <w:rPr>
          <w:sz w:val="28"/>
          <w:szCs w:val="28"/>
        </w:rPr>
        <w:t xml:space="preserve"> постійна  комісія </w:t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1. Рекомендувати Тернопільській обласній раді затвердити статути у новій редакції після їх опрацювання  відділом </w:t>
      </w:r>
      <w:r>
        <w:rPr>
          <w:rStyle w:val="FontStyle14"/>
          <w:b/>
          <w:sz w:val="28"/>
          <w:szCs w:val="28"/>
          <w:lang w:val="uk-UA"/>
        </w:rPr>
        <w:t xml:space="preserve"> </w:t>
      </w:r>
      <w:r>
        <w:rPr>
          <w:rStyle w:val="FontStyle14"/>
          <w:sz w:val="28"/>
          <w:szCs w:val="28"/>
          <w:lang w:val="uk-UA"/>
        </w:rPr>
        <w:t>правового забезпечення діяльності обласної ради  та територіальних громад</w:t>
      </w:r>
      <w:r>
        <w:rPr>
          <w:sz w:val="28"/>
          <w:szCs w:val="28"/>
          <w:lang w:val="uk-UA"/>
        </w:rPr>
        <w:t xml:space="preserve"> виконавчого апарату Тернопільської обласної ради  відповідно до вимог  чинного законодавства та   рішень  Тернопільської  обласної ради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Тернопільський обласний протитуберкульозний диспансе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- обласного комунального спеціалізованого територіального медичного об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>єднання «Фтизіатрі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ліщицького обласного комунального госпіталю інвалідів війни та реабілітованих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Тернопільський обласний спеціалізований будинок дитини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Тернопільський обласний наркологічний диспансер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Кременецький обласний протитуберкульозний диспансер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Тернопільський обласний клінічний шкірно-венерологічний диспансер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Тернопільське обласне патологоанатомічне бюро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мунального закладу Тернопільської обласної ради «Тернопільська університетська лікарня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- комунальної установи Тернопільської обласної ради «Тернопільська обласна наукова медична бібліотек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установи Тернопільської обласної ради «Язловецький обласний протитуберкульозний санаторій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Бережанський обласний протитуберкульозний диспансер»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Чортківський обласний протитуберкульозний диспансер»;</w:t>
        <w:tab/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- комунального закладу Тернопільської обласної ради «Тернопільський обласний клінічний перинатальний центр «Мати і дитина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комунальної установи Тернопільської обласної ради «Тернопільський обласний центр служби крові»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- Заліщицького обласного комунального дитячого санаторі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оручити виконавчому апарату Тернопільської обласної ради розмістити  на офіційному веб-сайті Тернопільської обласної ради проекти рішень сесії, проекти статутів у новій редакції та порівняльні таблиці внесених змін до статутів  вищевказаних об’єктів спільної власності територіальних громад сіл, селищ, міст Тернопільської області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14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 розгляд звернення трудового колективу</w:t>
      </w:r>
    </w:p>
    <w:p>
      <w:pPr>
        <w:pStyle w:val="Normal"/>
        <w:rPr/>
      </w:pPr>
      <w:r>
        <w:rPr>
          <w:sz w:val="28"/>
          <w:szCs w:val="28"/>
          <w:lang w:val="uk-UA"/>
        </w:rPr>
        <w:t>комунальної установи Тернопільської облас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ради «Бережанський обласний комунальний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тячий гастроентерологічний санаторій»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х.від 20.10.2016 р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Заслухавши та обговоривши інформацію представників трудового колективу комунальної установи Тернопільської обласної ради «Бережанський обласний комунальний  дитячий гастроентерологічний санаторій» про оптимізацію  ліжкового фонду установи, </w:t>
      </w:r>
      <w:r>
        <w:rPr>
          <w:sz w:val="28"/>
          <w:szCs w:val="28"/>
        </w:rPr>
        <w:t xml:space="preserve">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Рекомендувати управлінню охорони здоров</w:t>
      </w:r>
      <w:r>
        <w:rPr>
          <w:sz w:val="28"/>
          <w:szCs w:val="28"/>
        </w:rPr>
        <w:t>’</w:t>
      </w:r>
      <w:r>
        <w:rPr>
          <w:sz w:val="28"/>
          <w:szCs w:val="28"/>
          <w:lang w:val="uk-UA"/>
        </w:rPr>
        <w:t xml:space="preserve">я облдержадміністрації: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озглянути можливість поетапного скорочення ліжкового фонду  комунальної установи Тернопільської обласної ради «Бережанський обласний комунальний  дитячий гастроентерологічний санаторій» на 50% поетапно: в поточному році на 30% і через два роки  на  20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>2. Про результати розгляду  інформувати Тернопільську обласну рад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15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Про розгляд листа Тернопільської обласної організаці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овариства Червоного Хреста України від 18.10.2016 р. №222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Розглянувши та обговоривши інформацію викладену в листі Тернопільської обласної організації Товариства Червоного Хреста України від 18.10.2016 р. №222, </w:t>
      </w:r>
      <w:r>
        <w:rPr>
          <w:sz w:val="28"/>
          <w:szCs w:val="28"/>
        </w:rPr>
        <w:t xml:space="preserve">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1. Рекомендувати  Тернопільській  обласній  раді  прийняти звернення депутатів Тернопільської обласної ради  до керівних органів держави  щодо фінансового забезпечення Тернопільської обласної організації Товариства Червоного Хреста Україн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1"/>
        <w:rPr/>
      </w:pPr>
      <w:r>
        <w:rPr>
          <w:sz w:val="26"/>
          <w:szCs w:val="26"/>
          <w:lang w:val="uk-UA"/>
        </w:rPr>
        <w:tab/>
      </w:r>
      <w:r>
        <w:rPr/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17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Тернопільської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унальної міжлікарняної  аптеки №12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.о. керівника Тернопільської обласної комунальної аптеки №126 Кіндрат Х.В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віт </w:t>
      </w:r>
      <w:r>
        <w:rPr>
          <w:i/>
          <w:sz w:val="26"/>
          <w:szCs w:val="26"/>
          <w:lang w:val="uk-UA"/>
        </w:rPr>
        <w:t xml:space="preserve"> </w:t>
      </w:r>
      <w:r>
        <w:rPr>
          <w:sz w:val="28"/>
          <w:szCs w:val="28"/>
          <w:lang w:val="uk-UA"/>
        </w:rPr>
        <w:t>в.о. керівника Тернопільської обласної комунальної аптеки №126 Кіндрат Х.В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18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державно- комунальної аптеки №122</w:t>
      </w:r>
      <w:r>
        <w:rPr>
          <w:sz w:val="26"/>
          <w:szCs w:val="26"/>
          <w:lang w:val="uk-UA"/>
        </w:rPr>
        <w:t xml:space="preserve">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аслухавши та обговоривши звіт керівника державно- комунальної аптеки №122</w:t>
      </w:r>
      <w:r>
        <w:rPr>
          <w:sz w:val="26"/>
          <w:szCs w:val="26"/>
          <w:lang w:val="uk-UA"/>
        </w:rPr>
        <w:t xml:space="preserve">  </w:t>
      </w:r>
      <w:r>
        <w:rPr>
          <w:sz w:val="28"/>
          <w:szCs w:val="28"/>
          <w:lang w:val="uk-UA"/>
        </w:rPr>
        <w:t>Стадник І.Й</w:t>
      </w:r>
      <w:r>
        <w:rPr>
          <w:sz w:val="26"/>
          <w:szCs w:val="26"/>
          <w:lang w:val="uk-UA"/>
        </w:rPr>
        <w:t xml:space="preserve">. </w:t>
      </w:r>
      <w:r>
        <w:rPr>
          <w:sz w:val="28"/>
          <w:szCs w:val="28"/>
          <w:lang w:val="uk-UA"/>
        </w:rPr>
        <w:t xml:space="preserve">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5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віт керівника державно- комунальної аптеки №122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>Стадник І.Й</w:t>
      </w:r>
      <w:r>
        <w:rPr>
          <w:sz w:val="26"/>
          <w:szCs w:val="26"/>
        </w:rPr>
        <w:t xml:space="preserve">. </w:t>
      </w:r>
      <w:r>
        <w:rPr>
          <w:sz w:val="28"/>
          <w:szCs w:val="28"/>
        </w:rPr>
        <w:t>про роботу за 2014, 2015 і перше півріччя 2016 року взяти до відома.</w:t>
      </w:r>
    </w:p>
    <w:p>
      <w:pPr>
        <w:pStyle w:val="Style15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19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комунального підприємств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«Монастириська обласна комунальна центральна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районна аптека №18» 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в.о. керівника комунального підприємства «Монастириська обласна комунальна центральна  районна аптека №18» Курило Н.І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Звіт в.о. керівника комунального підприємства «Монастириська обласна комунальна центральна  районна аптека №18» Курило Н.І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1"/>
        <w:rPr/>
      </w:pPr>
      <w:r>
        <w:rPr>
          <w:lang w:val="uk-UA"/>
        </w:rPr>
        <w:tab/>
      </w:r>
      <w:r>
        <w:rPr/>
        <w:drawing>
          <wp:inline distT="0" distB="0" distL="0" distR="0">
            <wp:extent cx="485140" cy="693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6"/>
          <w:szCs w:val="26"/>
          <w:lang w:val="uk-UA"/>
        </w:rPr>
        <w:tab/>
      </w:r>
      <w:r>
        <w:rPr>
          <w:sz w:val="26"/>
          <w:szCs w:val="26"/>
          <w:lang w:val="uk-UA"/>
        </w:rPr>
        <w:tab/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0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Борщівської обласної комуна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аптеки №11 за 2014, 2015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керівника Борщівської обласної комунальної центральної районної аптеки №11 Бойко Я.А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іт керівника Борщівської обласної комунальної центральної районної аптеки №11 Бойка Я.А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постійної комісії                                      </w:t>
        <w:tab/>
        <w:tab/>
        <w:tab/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1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Чортківської облас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ої центральної районної аптеки №14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аслухавши та обговоривши звіт керівника Чортківської обласної 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комунальної центральної районної аптеки №143 Крутя В.П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/>
        <w:tab/>
      </w:r>
      <w:r>
        <w:rPr>
          <w:sz w:val="28"/>
          <w:szCs w:val="28"/>
        </w:rPr>
        <w:t>Звіт керівника Чортківської обласної комунальної центральної районної аптеки №143 Крутя В.П. про роботу за 2014, 2015 і перше півріччя 2016 року</w:t>
      </w:r>
      <w:r>
        <w:rPr>
          <w:sz w:val="28"/>
          <w:szCs w:val="28"/>
          <w:lang w:val="uk-UA"/>
        </w:rPr>
        <w:t xml:space="preserve">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2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іт про роботу Збаразької обласної комунальної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центральної районної аптеки №26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в.о. керівника Збаразької обласної комунальної центральної районної аптеки №26 Івасик Т.Ю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Звіт в.о. керівника Збаразької обласної комунальної центральної районної аптеки №26 Івасик Т.Ю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3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віт про роботу комунального підприємства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Тернопільської обласної ради «Тернопільсь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бласна аптека №153» за 2014, 2015 і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комунального підприємства Тернопільської обласної ради «Тернопільська обласна аптека №153»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комунального підприємства Тернопільської обласної ради «Тернопільська обласна аптека №153»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</w:rPr>
        <w:t xml:space="preserve">від  </w:t>
      </w:r>
      <w:r>
        <w:rPr>
          <w:sz w:val="28"/>
          <w:lang w:val="uk-UA"/>
        </w:rPr>
        <w:t>21 жовтня</w:t>
      </w:r>
      <w:r>
        <w:rPr>
          <w:sz w:val="28"/>
        </w:rPr>
        <w:t xml:space="preserve">  2016  року         № </w:t>
      </w:r>
      <w:r>
        <w:rPr>
          <w:sz w:val="28"/>
          <w:lang w:val="uk-UA"/>
        </w:rPr>
        <w:t>124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Звіт про роботу Залозецької обласної комунальної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аптеки №31 за 2014, 2015 і перше півріччя 2016 року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ab/>
        <w:t xml:space="preserve">Заслухавши та обговоривши звіт  керівника Залозецької обласної комунальної аптеки №31  Боярської Г.Я. про роботу за 2014, 2015 і перше півріччя 2016 року, враховуючи пропозиції членів постійної комісії, постійна  комісія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</w:t>
      </w:r>
      <w:r>
        <w:rPr>
          <w:sz w:val="28"/>
          <w:szCs w:val="28"/>
          <w:lang w:val="uk-UA"/>
        </w:rPr>
        <w:t>вирішила:</w:t>
      </w:r>
    </w:p>
    <w:p>
      <w:pPr>
        <w:pStyle w:val="Style15"/>
        <w:spacing w:before="0" w:after="0"/>
        <w:ind w:firstLine="708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ab/>
        <w:t>Звіт керівника Залозецької обласної комунальної аптеки №31  Боярської Г.Я. про роботу за 2014, 2015 і перше півріччя 2016 року взяти до відома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Голов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остійної комісії                                      </w:t>
        <w:tab/>
        <w:tab/>
        <w:tab/>
      </w:r>
      <w:r>
        <w:rPr>
          <w:sz w:val="28"/>
          <w:szCs w:val="28"/>
        </w:rPr>
        <w:t>Р.В.Свистун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jc w:val="both"/>
        <w:rPr>
          <w:i/>
          <w:i/>
          <w:sz w:val="26"/>
          <w:szCs w:val="26"/>
          <w:lang w:val="uk-UA"/>
        </w:rPr>
      </w:pPr>
      <w:r>
        <w:rPr>
          <w:i/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30"/>
      <w:szCs w:val="3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7:33:00Z</dcterms:created>
  <dc:creator>Admin</dc:creator>
  <dc:description/>
  <cp:keywords/>
  <dc:language>en-US</dc:language>
  <cp:lastModifiedBy>Admin</cp:lastModifiedBy>
  <cp:lastPrinted>2016-11-03T09:25:00Z</cp:lastPrinted>
  <dcterms:modified xsi:type="dcterms:W3CDTF">2016-11-03T07:26:00Z</dcterms:modified>
  <cp:revision>50</cp:revision>
  <dc:subject/>
  <dc:title>1</dc:title>
</cp:coreProperties>
</file>